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530"/>
      </w:tblGrid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Tas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When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Prep FIG lead and membe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“big” question(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assessment(s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/instructor interview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prepwork and HW, connections being mad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: Team lead will work with dean and IR personnel to see if the SAI data leads to any big questions about student succes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ter Retreat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er assess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/Evaluate assessment and determine goa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possible interven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ose/design interven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er interven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s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 in FI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 results of pilot with depart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ter Retreat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5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66382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 xml:space="preserve">Draft Action Plan yEAR oNE For IMPLEMENT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>STRATEGIES TO IMPROVE ENGAGEMENT &amp; DEEPEN UNDERSTANDING (3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22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aps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 xml:space="preserve">Draft Action Plan yEAR oNE For IMPLEMENTING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color w:val="FFFFFF"/>
                        </w:rPr>
                        <w:t>STRATEGIES TO IMPROVE ENGAGEMENT &amp; DEEPEN UNDERSTANDING (3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81355</wp:posOffset>
                </wp:positionV>
                <wp:extent cx="66382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Objective</w:t>
                            </w: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crease student success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Strategy: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Teams to determine selected curricular and pedagogical strategies)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/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Assessme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) number of faculty conversations about experiences related to implementing selected curricular and pedagogical strategies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) &amp; 3) to be determined by team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9.7pt;mso-wrap-distance-left:9.05pt;mso-wrap-distance-right:9.05pt;mso-wrap-distance-top:0pt;mso-wrap-distance-bottom:0pt;margin-top:5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Objective</w:t>
                      </w:r>
                      <w:r>
                        <w:rPr>
                          <w:b/>
                          <w:caps/>
                          <w:sz w:val="22"/>
                          <w:szCs w:val="22"/>
                        </w:rPr>
                        <w:t xml:space="preserve">: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Increase student success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Strategy: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(Teams to determine selected curricular and pedagogical strategies)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/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Assessment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1) number of faculty conversations about experiences related to implementing selected curricular and pedagogical strategies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) &amp; 3) to be determined by team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7886700</wp:posOffset>
                </wp:positionV>
                <wp:extent cx="65151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mat adapted from Boudett, Kathryn Parker, City, Elizabeth A., and Russell, Marcia K.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ta Wise - A Step-by-Step Guide to Using Assessment Results to Improve Teaching and Learnin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6th Printing. Cambridge: Harvard Education Press, 2008. (131). Pri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2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ormat adapted from Boudett, Kathryn Parker, City, Elizabeth A., and Russell, Marcia K..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ta Wise - A Step-by-Step Guide to Using Assessment Results to Improve Teaching and Learning</w:t>
                      </w:r>
                      <w:r>
                        <w:rPr>
                          <w:sz w:val="20"/>
                          <w:szCs w:val="20"/>
                        </w:rPr>
                        <w:t>. 6th Printing. Cambridge: Harvard Education Press, 2008. (131). Prin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38:00Z</dcterms:created>
  <dc:creator>Brenda Orzino</dc:creator>
  <dc:description/>
  <cp:keywords/>
  <dc:language>en-US</dc:language>
  <cp:lastModifiedBy>pwildman</cp:lastModifiedBy>
  <cp:lastPrinted>2010-08-17T12:48:00Z</cp:lastPrinted>
  <dcterms:modified xsi:type="dcterms:W3CDTF">2010-08-26T17:13:00Z</dcterms:modified>
  <cp:revision>3</cp:revision>
  <dc:subject/>
  <dc:title>Task</dc:title>
</cp:coreProperties>
</file>